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0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иректор</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авлов А.М.</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ТОВАРИСТВО З ОБМЕЖЕНОЮ ВIДПОВIДАЛЬНIСТЮ "АЗУРРО ФIНАНС" (39080455)</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1 квартал 2024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проміжного зві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діяльність з оприлюднення регульованої інформації: Державна установа "Агентство з розвитку iнфраструктури фондового ринку України", 21676262, Україна,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bizfinance.com.ua/about</w:t>
              </w:r>
            </w:hyperlink>
            <w:r>
              <w:rPr>
                <w:rFonts w:cs="Times New Roman CYR" w:ascii="Times New Roman CYR" w:hAnsi="Times New Roman CYR"/>
                <w:sz w:val="24"/>
                <w:szCs w:val="24"/>
              </w:rPr>
              <w:t xml:space="preserve"> </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01.2026</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промiжного звiту (дата затвердження та орган Товариства, яким затверджено промiжний звiт) не надається, тому що промiжний звiт не затверджувався жодним iз органiв Товариства, так як в законодавствi України така вимога вiдсутня, у внутрiшнiх документах Товариства також немає вимоги затверджувати промiж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рейтингове агентство не надається, тому що Товариства не визначало рейтингової оцiнки емiтента або цiнних паперiв в звiтному перiод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1-го кварталу 2024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штрафних санкцiй не надається, тому що штрафних санкцiй у звiтному перiодi до Товариства та (чи) його посадових осiб не застосовув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корпоративного секретаря не надається, тому що на кiнець звiтного перiоду посада корпоративного секретаря в Товариствi була вiдсут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олодiння посадовими особами акцiями Товариства не надається, тому що Товариство не здiйснювало випуск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сновнi засоби емiтента (за залишковою вартiстю) не надається, тому що на кiнець звiтного перiоду основнi засоби в Товариствi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частi в iнших особах не надається, тому що Товариство не бере участi в iнших особах, вiдсоток акцiй (часток, паїв) у яких перевищує 5%.</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вiдокремлених пiдроздiлiв не надається, тому що Товариство не має вiдокремлених пiдроздiл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ипуски акцiй, Уточнення щодо наявностi обмежень за акцiями, Iнформацiя про придбання власних акцiй протягом звiтного перiоду, Iнформацiя про загальну кiлькiсть голосуючих акцiй та кiлькiсть голосуючих акцiй, права голосу за якими обмежено, а також кiлькiсть голосуючих акцiй, права голосу за якими за результатами обмеження таких прав передано iншiй особi не надається, тому що Товариство не випускало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випущенi емiтентом, не надається, тому що Товариство не випускало iнш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у власностi працiвникiв Товариства вiдсутнi цiннi папери (крiм акцi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ому що такi обмеження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щодо огляду промiжної фiнансової звiтностi не надається, тому що Товариством не залучався суб'єкт аудиторської дiяльностi для перевiрки промiж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Iнформацiя про вчинення значних правочинiв та Iнформацiя про вчинення правочинiв, щодо вчинення яких є заiнтересованiсть, не надається, тому що Товариство не є акцiонерним товариств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складена за положеннями (стандартами) бухгалтерського облiку не надається, тому що Товариство подає фiнансову звiтнiсть, складену за мiжнародними стандартами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мiжна фiнансова звiтнiсть емiтента, складена за мiжнародними стандартами фiнансової звiтностi, не надається, тому що в р. III гл.I даного промiжного звiту зазначено посилання на URL-адреса вебсайту особи, за якою розмiщено промiжну фiнансову звiтнiсть на основi таксономiї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10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учасникiв (вiдповiдно до пп.2 п.5 ст.126 Закону України "Про ринки капiталу та органiзованi товарнi ринки),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часники Товариства, станом на 31.03.2024: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Богодухов Дмитро Олександрович, 95,5%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тров Сергiй Вiкторович, 3% статутного капiтал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цков Микола Миколайович, 1,5 % статутного капiталу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посадових осiб не надається, тому що УНЗР в посадових осiб вiдсутнiй (посадовi особи мають паспорти старого зраз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проміжного звіту</w:t>
      </w:r>
    </w:p>
    <w:tbl>
      <w:tblPr>
        <w:tblW w:w="10881" w:type="dxa"/>
        <w:jc w:val="left"/>
        <w:tblInd w:w="-113" w:type="dxa"/>
        <w:tblLayout w:type="fixed"/>
        <w:tblCellMar>
          <w:top w:w="0" w:type="dxa"/>
          <w:left w:w="108" w:type="dxa"/>
          <w:bottom w:w="0" w:type="dxa"/>
          <w:right w:w="108" w:type="dxa"/>
        </w:tblCellMar>
      </w:tblPr>
      <w:tblGrid>
        <w:gridCol w:w="7479"/>
        <w:gridCol w:w="340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t>Сторінки</w:t>
            </w:r>
          </w:p>
          <w:p>
            <w:pPr>
              <w:pStyle w:val="Normal"/>
              <w:widowControl w:val="false"/>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7,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Участь в інших особ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начні правочини та правочини із заінтересованіст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8</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ТОВ "АЗУРРО ФIНАНС"</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90804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02.201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01133, Україна, м. Київ, вул. Коновальця Євгена, будинок 36-Д.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Фактичне: 01133, Україна, м. Київ, вул. Коновальця Євгена, будинок 36-Д</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azurro@i.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3) 165-95-6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35000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2 - Iншi види кредит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19 - Iншi види грошового посередницт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4.91 - Фiнансовий лiзинг</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IН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58063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15322540000002650610104832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УКРСИБ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7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 60351005000002650364226555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учасник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тр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огодухов Дмитро Олександ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тров Сергiй Вiкторович,</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Яцков Микола Миколайович.</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конавчий орга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один)</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авлов Артем Михайлович - директор</w:t>
            </w:r>
          </w:p>
        </w:tc>
      </w:tr>
    </w:tbl>
    <w:p>
      <w:pPr>
        <w:sectPr>
          <w:footerReference w:type="default" r:id="rId7"/>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ирек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авлов Артем Михайл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КАРДСЕРВI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551837,</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чальник вiддiлу iнновацiй, заступник директора з питань фiнансового монiторингу; ТОВАРИСТВО З ОБМЕЖЕНОЮ ВIДПОВIДАЛЬНIСТЮ "КРЕДИТСЕРВIС", 41125531, заступник директора з питань фiнансового монiторингу; ТОВАРИСТВО З ОБМЕЖЕНОЮ ВIДПОВIДАЛЬНIСТЮ "АЗУРРО ФIНАНС", 39080455, директо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5.08.2021</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2000"/>
        <w:gridCol w:w="1400"/>
        <w:gridCol w:w="1400"/>
        <w:gridCol w:w="11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ть чоловіча/ жіноча - (ч/ж)</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2</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нутрiшнiй аудито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дзовська Тамара Леонiд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4</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ОВАРИСТВО З ОБМЕЖЕНОЮ ВIДПОВIДАЛЬНIСТЮ "ФАСТФIНАНС",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90854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нутрiшнiй аудитор; ТОВАРИСТВО З ОБМЕЖЕНОЮ ВIДПОВIДАЛЬНIСТЮ "КРЕДИТСЕРВIС", 41125531, економiст з фiнансової роботи, внетрiшнiй аудитор; ТОВАРИСТВО З ОБМЕЖЕНОЮ ВIДПОВIДАЛЬНIСТЮ "АЗУРРО ФIНАНС", 39080455, внутрiшнiй аудитор; ТОВАРИСТВО З ОБМЕЖЕНОЮ ВIДПОВIДАЛЬНIСТЮ "КАРДСЕРВIС", 39551837, внутрiшнiй аудитор.</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3.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обмежений</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ж</w:t>
            </w:r>
          </w:p>
        </w:tc>
      </w:tr>
    </w:tbl>
    <w:p>
      <w:pPr>
        <w:sectPr>
          <w:footerReference w:type="default" r:id="rId8"/>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9">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rFonts w:ascii="Times New Roman CYR" w:hAnsi="Times New Roman CYR" w:cs="Times New Roman CYR"/>
          <w:sz w:val="24"/>
          <w:szCs w:val="24"/>
        </w:rPr>
      </w:pPr>
      <w:hyperlink r:id="rId10">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 не належить до будь-яких об'єднань пiдприємст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 дiяльнiсть, яку особа проводить з iншими органiзацiями, пiдприємствами, установами, при цьому зазначаються сума вкладiв, мета вкладiв (отримання прибутку, iншi 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ть спiльної дiяльностi з iншими органiзацiями, пiдприємствами, установ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Облікова політика Товариства – це сукупність методів, принципів, засобів організації бухгалтерського обліку та конкретні принципи, основи та правила, які застосовує Товариство при складанні та поданні фінансової звітності. Облікова політика базується на чинному законодавстві України, нормативних документах Національної комісії, що здійснює державне регулювання у сфері ринків фінансових послуг, Міжнародних стандартах фінансової звітності та рішеннях керівництва Товариства. </w:t>
      </w:r>
    </w:p>
    <w:p>
      <w:pPr>
        <w:pStyle w:val="Style17"/>
        <w:ind w:firstLine="567"/>
        <w:jc w:val="both"/>
        <w:rPr/>
      </w:pPr>
      <w:r>
        <w:rPr>
          <w:rFonts w:cs="Times New Roman" w:ascii="Times New Roman" w:hAnsi="Times New Roman"/>
          <w:b/>
          <w:bCs/>
          <w:i/>
          <w:iCs/>
          <w:sz w:val="24"/>
          <w:szCs w:val="24"/>
        </w:rPr>
        <w:t>Суттєвість</w:t>
      </w:r>
      <w:r>
        <w:rPr>
          <w:rFonts w:cs="Times New Roman" w:ascii="Times New Roman" w:hAnsi="Times New Roman"/>
          <w:sz w:val="24"/>
          <w:szCs w:val="24"/>
        </w:rPr>
        <w:t xml:space="preserve"> – пропуск або викривлення статей є суттєвим, якщо вони можуть (окремо чи в сукупності) впливати на економічні рішення, які приймають користувачі на основі фінансової звітності. Суттєвість залежить від розміру та характеру пропуску чи викривлення, що оцінюється за конкретних обставин. Визначальним може бути як розмір або характер статті, так і поєднання статей.</w:t>
      </w:r>
    </w:p>
    <w:p>
      <w:pPr>
        <w:pStyle w:val="Style17"/>
        <w:ind w:firstLine="567"/>
        <w:jc w:val="both"/>
        <w:rPr/>
      </w:pPr>
      <w:r>
        <w:rPr>
          <w:rFonts w:cs="Times New Roman" w:ascii="Times New Roman" w:hAnsi="Times New Roman"/>
          <w:b/>
          <w:bCs/>
          <w:i/>
          <w:iCs/>
          <w:sz w:val="24"/>
          <w:szCs w:val="24"/>
        </w:rPr>
        <w:t xml:space="preserve">Визнання доходів. </w:t>
      </w:r>
      <w:r>
        <w:rPr>
          <w:rFonts w:cs="Times New Roman" w:ascii="Times New Roman" w:hAnsi="Times New Roman"/>
          <w:sz w:val="24"/>
          <w:szCs w:val="24"/>
        </w:rPr>
        <w:t>Товариство визнає доходи, якщо їх суму можна визначити з достатнім рівнем точності та існує ймовірність отримання Товариством майбутніх економічних вигод. Доходи за відсотками по наданих кредитах визнаються за датою закінчення дії кредитного договору  або в момент остаточного розрахунку за кредитним дого</w:t>
        <w:softHyphen/>
        <w:t>вором в залежності від того, яка дата настає раніше. Доходи в частини пені за простро</w:t>
        <w:softHyphen/>
        <w:t>чення платежів з боку клієнтів визнаються в момент нарахування пені.</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ерераховані вище доходи (проценти, пеня за кредитними договорами) Това</w:t>
        <w:softHyphen/>
        <w:t xml:space="preserve">риство обліковує в складі доходів від основної (операційної). </w:t>
      </w:r>
    </w:p>
    <w:p>
      <w:pPr>
        <w:pStyle w:val="Style17"/>
        <w:ind w:firstLine="567"/>
        <w:jc w:val="both"/>
        <w:rPr/>
      </w:pPr>
      <w:r>
        <w:rPr>
          <w:rFonts w:cs="Times New Roman" w:ascii="Times New Roman" w:hAnsi="Times New Roman"/>
          <w:b/>
          <w:i/>
          <w:sz w:val="24"/>
          <w:szCs w:val="24"/>
        </w:rPr>
        <w:t xml:space="preserve">Кредиторська заборгованість. </w:t>
      </w:r>
      <w:r>
        <w:rPr>
          <w:rFonts w:cs="Times New Roman" w:ascii="Times New Roman" w:hAnsi="Times New Roman"/>
          <w:sz w:val="24"/>
          <w:szCs w:val="24"/>
        </w:rPr>
        <w:t>Поточна кредиторська заборгованість враховується за номінальною вартістю.</w:t>
      </w:r>
    </w:p>
    <w:p>
      <w:pPr>
        <w:pStyle w:val="Style17"/>
        <w:ind w:firstLine="567"/>
        <w:jc w:val="both"/>
        <w:rPr/>
      </w:pPr>
      <w:r>
        <w:rPr>
          <w:rFonts w:cs="Times New Roman" w:ascii="Times New Roman" w:hAnsi="Times New Roman"/>
          <w:b/>
          <w:i/>
          <w:sz w:val="24"/>
          <w:szCs w:val="24"/>
        </w:rPr>
        <w:t>Товарно-матеріальні запаси</w:t>
      </w:r>
      <w:r>
        <w:rPr>
          <w:rFonts w:cs="Times New Roman" w:ascii="Times New Roman" w:hAnsi="Times New Roman"/>
          <w:sz w:val="24"/>
          <w:szCs w:val="24"/>
        </w:rPr>
        <w:t>, відповідно до МСБО 2 «Запаси» оцінюються за найменшою із вартостей: собівартістю, чи можливою чистою ціною реалізації.</w:t>
      </w:r>
    </w:p>
    <w:p>
      <w:pPr>
        <w:pStyle w:val="Style17"/>
        <w:ind w:firstLine="567"/>
        <w:jc w:val="both"/>
        <w:rPr/>
      </w:pPr>
      <w:r>
        <w:rPr>
          <w:rFonts w:cs="Times New Roman" w:ascii="Times New Roman" w:hAnsi="Times New Roman"/>
          <w:b/>
          <w:i/>
          <w:sz w:val="24"/>
          <w:szCs w:val="24"/>
        </w:rPr>
        <w:t>Запаси</w:t>
      </w:r>
      <w:r>
        <w:rPr>
          <w:rFonts w:cs="Times New Roman" w:ascii="Times New Roman" w:hAnsi="Times New Roman"/>
          <w:sz w:val="24"/>
          <w:szCs w:val="24"/>
        </w:rPr>
        <w:t xml:space="preserve"> із терміном корисного використання до 1 року, враховуються в розділі короткострокових активів, й списуються на витрати шляхом нарахування на них зносу в розмірі 100% від первісної вартості в момент передачі в експлуатацію.</w:t>
      </w:r>
    </w:p>
    <w:p>
      <w:pPr>
        <w:pStyle w:val="Style17"/>
        <w:ind w:firstLine="567"/>
        <w:jc w:val="both"/>
        <w:rPr/>
      </w:pPr>
      <w:r>
        <w:rPr>
          <w:rFonts w:cs="Times New Roman" w:ascii="Times New Roman" w:hAnsi="Times New Roman"/>
          <w:b/>
          <w:i/>
          <w:sz w:val="24"/>
          <w:szCs w:val="24"/>
        </w:rPr>
        <w:t xml:space="preserve">Основні засоби. </w:t>
      </w:r>
      <w:r>
        <w:rPr>
          <w:rFonts w:cs="Times New Roman" w:ascii="Times New Roman" w:hAnsi="Times New Roman"/>
          <w:sz w:val="24"/>
          <w:szCs w:val="24"/>
        </w:rPr>
        <w:t>До складу основних засобів включаються матеріальні активи, призначені для використання в господарській діяльності, вартість яких перевищує 20000грн. та строк корисного використання яких більше одного року. Основні засоби обліковуються за собівартістю за вирахуванням накопиченої амортизації та накопичених збитків від знецінення. Витрати на незначний ремонт і технічне обслуговування відносяться до прибутку або збитку, тоді коли вони по</w:t>
        <w:softHyphen/>
        <w:t>несені. Витрати на заміну значних компонентів основних засобів капіталізується, а компоненти, які були замінені, списую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Амортизація основних засоб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нараховує амортизацію основних засобів прямолінійним методом: рівни</w:t>
        <w:softHyphen/>
        <w:t>ми частками протягом терміну корисного використання основних засобів. Амортизаційні нарахуван</w:t>
        <w:softHyphen/>
        <w:t>ня за кожний період відображаються у складі прибутків і збитків. Термін корисної служби основного засобу встановлюється виходячи з періоду часу, протягом якого організація передбачає використовувати актив.</w:t>
      </w:r>
    </w:p>
    <w:p>
      <w:pPr>
        <w:pStyle w:val="Style17"/>
        <w:ind w:firstLine="567"/>
        <w:jc w:val="both"/>
        <w:rPr/>
      </w:pPr>
      <w:r>
        <w:rPr>
          <w:rFonts w:cs="Times New Roman" w:ascii="Times New Roman" w:hAnsi="Times New Roman"/>
          <w:b/>
          <w:i/>
          <w:sz w:val="24"/>
          <w:szCs w:val="24"/>
        </w:rPr>
        <w:t xml:space="preserve">Нематеріальні активи. </w:t>
      </w:r>
      <w:r>
        <w:rPr>
          <w:rFonts w:cs="Times New Roman" w:ascii="Times New Roman" w:hAnsi="Times New Roman"/>
          <w:sz w:val="24"/>
          <w:szCs w:val="24"/>
        </w:rPr>
        <w:t>Нематеріальні активи Товариства складаються з програмних продуктів та прав користування програмними продуктами. Нематеріальні акти</w:t>
        <w:softHyphen/>
        <w:t>ви обліковуються за вартістю придбання та  амортизуються за прямолінійним методом протягом розрахун</w:t>
        <w:softHyphen/>
        <w:t>кового строку служби активів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ісля списання нематеріальних активів їх первісна вартість, разом з відповід</w:t>
        <w:softHyphen/>
        <w:t>ними сумами накопиченої амортизації, вилучається з облікових записів .</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 xml:space="preserve">Облік капіталу.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 розділі капітал відображаєтьс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Зареєстрований капіта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Резервний капітал;</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Нерозподілений прибуток.</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татутний капітал може бути збільшений шляхом додаткових внесків учасни</w:t>
        <w:softHyphen/>
        <w:t>ків, що передбачено Статутом Товариства.</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Видані позики та дебіторська заборгованість, та їх оцінк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Дебіторська заборгованість визнається активом, якщо є ймовірність отримання у майбутньому економічних вигід та її суму можна достовірно визначити. Якщо з часом зменшується ймовірність отримання економічних вигід (тобто ймовірність погашення заборгованості), така </w:t>
      </w:r>
      <w:r>
        <w:rPr>
          <w:rFonts w:cs="Times New Roman" w:ascii="Times New Roman" w:hAnsi="Times New Roman"/>
          <w:bCs/>
          <w:sz w:val="24"/>
          <w:szCs w:val="24"/>
        </w:rPr>
        <w:t>поточна</w:t>
      </w:r>
      <w:r>
        <w:rPr>
          <w:rFonts w:cs="Times New Roman" w:ascii="Times New Roman" w:hAnsi="Times New Roman"/>
          <w:sz w:val="24"/>
          <w:szCs w:val="24"/>
        </w:rPr>
        <w:t xml:space="preserve"> дебіторська заборгованість не визнається активом. Для відображення  повної, правдивої та неупередженої інформації про розмір дебіторської заборгованості, а також для  дотримання принципу обачності, згідно з яким методи оцінки, що застосовуються у бухгалтерському обліку, повинні запобігати заниженню оцінки зобов'язань та витрат і завищенню оцінки активів і доходів, Товариством створюється резерв сумнівних боргів. На суму такого резерву зменшується первісна вартість </w:t>
      </w:r>
      <w:r>
        <w:rPr>
          <w:rFonts w:cs="Times New Roman" w:ascii="Times New Roman" w:hAnsi="Times New Roman"/>
          <w:bCs/>
          <w:sz w:val="24"/>
          <w:szCs w:val="24"/>
        </w:rPr>
        <w:t>поточної</w:t>
      </w:r>
      <w:r>
        <w:rPr>
          <w:rFonts w:cs="Times New Roman" w:ascii="Times New Roman" w:hAnsi="Times New Roman"/>
          <w:sz w:val="24"/>
          <w:szCs w:val="24"/>
        </w:rPr>
        <w:t xml:space="preserve"> дебіторської заборгованості і таким чином у фінансовій звітності відображається залишкова вартість дебіторської заборгованості – її </w:t>
      </w:r>
      <w:r>
        <w:rPr>
          <w:rFonts w:cs="Times New Roman" w:ascii="Times New Roman" w:hAnsi="Times New Roman"/>
          <w:bCs/>
          <w:sz w:val="24"/>
          <w:szCs w:val="24"/>
        </w:rPr>
        <w:t>чиста реалізаційна вартість.</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Суттєві фінансові труднощі дебітора, ймовірність непогашення або недотримання строків погашення дебітор</w:t>
        <w:softHyphen/>
        <w:t>ської заборгованості свідчать про те, що дебіторська заборгованість є сумнівною. Балансова вартість активу зменшується за рахунок відповідного резерву, а сума збитку визнається у звіті про сукупні доходи. Якщо дебіторська заборгованість за основною діяльністю визнається такою, що не може бути повернута, вона списується за рахунок резерву. Повернення раніше списаних сум кредиту</w:t>
        <w:softHyphen/>
        <w:t>ється у звіті про сукупні доходи за рахунок загальних та адміністративних витрат.</w:t>
      </w:r>
    </w:p>
    <w:p>
      <w:pPr>
        <w:pStyle w:val="Style17"/>
        <w:ind w:firstLine="567"/>
        <w:jc w:val="both"/>
        <w:rPr>
          <w:rFonts w:ascii="Times New Roman" w:hAnsi="Times New Roman" w:cs="Times New Roman"/>
          <w:sz w:val="24"/>
          <w:szCs w:val="24"/>
          <w:lang w:eastAsia="uk-UA"/>
        </w:rPr>
      </w:pPr>
      <w:r>
        <w:rPr>
          <w:rFonts w:eastAsia="TimesNewRomanPSMT-Identity-H;MS Mincho" w:cs="Times New Roman" w:ascii="Times New Roman" w:hAnsi="Times New Roman"/>
          <w:sz w:val="24"/>
          <w:szCs w:val="24"/>
          <w:lang w:eastAsia="uk-UA"/>
        </w:rPr>
        <w:t>На рахунок «Прибутки та збитки»  відноситься різниця між залишком резерву на початок і кінець поточного періоду шляхом сторнування попереднього резерву та нарахування нового. У міжнародному обліку правила оцінки можливих зобов'язань та створення під них резервів обумовлює МСФЗ (IAS) 37 «Резерви, умовні зобов'язання і умовні активи» . Нарахування суми резерву сумнівних боргів за звітний період відображається у звіті про фінансові результати у складі інших операційних витрат.</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датковою гарантією повної та своєчасної сплати забор</w:t>
        <w:softHyphen/>
        <w:t>гованості з боку клієнтів за договорами надання фінансових кредитів, окрім договірних умов, є застава майна, на яке Товариством може бути накладене стягнення в разі по</w:t>
        <w:softHyphen/>
        <w:t>рушення умов відповідних договорів. Майно, що отримане під заставу, обліковується за позабалансовим рахунком 06 «Гарантії та забезпечення отримані». Оцінка заставного майна здійснюється за справедливою вартістю на відповідне майно на момент прийняття його в заставу, тобто не вище рівня ринкової ціни на подібні об`єкти за умови термінового продажу з урахуванням можливого знеці</w:t>
        <w:softHyphen/>
        <w:t>нення за час дії договору фінансового кредиту під впливом відповідних факторів: рин</w:t>
        <w:softHyphen/>
        <w:t xml:space="preserve">кова кон`юнктура, попит на майно, його моральний знос за період зберігання та ін. </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знання та оцінка фінансових інструмент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фінансовий актив або фінансове зобов'язання у балансі, коли і тільки коли воно стає стороною контрактних положень щодо фінансового інструмента. Операції з придбання або продажу фінансових інструментів визнаються із застосуванням обліку за датою розрахунк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актив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справедливою вартістю, з відображенням результату переоцінки у прибутку або збитк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фінансові активи, що оцінюються за амортизованою собівартістю</w:t>
      </w:r>
      <w:r>
        <w:rPr>
          <w:rFonts w:cs="Times New Roman" w:ascii="Times New Roman" w:hAnsi="Times New Roman"/>
          <w:iCs/>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такі категорії фінансових зобов'язань:</w:t>
      </w:r>
    </w:p>
    <w:p>
      <w:pPr>
        <w:pStyle w:val="Style17"/>
        <w:ind w:firstLine="567"/>
        <w:jc w:val="both"/>
        <w:rPr>
          <w:rFonts w:ascii="Times New Roman" w:hAnsi="Times New Roman" w:cs="Times New Roman"/>
          <w:iCs/>
          <w:sz w:val="24"/>
          <w:szCs w:val="24"/>
        </w:rPr>
      </w:pPr>
      <w:r>
        <w:rPr>
          <w:rFonts w:cs="Times New Roman" w:ascii="Times New Roman" w:hAnsi="Times New Roman"/>
          <w:iCs/>
          <w:sz w:val="24"/>
          <w:szCs w:val="24"/>
        </w:rPr>
        <w:t xml:space="preserve">фінансові зобов'язання, оцінені за амортизованою </w:t>
      </w:r>
      <w:r>
        <w:rPr>
          <w:rFonts w:cs="Times New Roman" w:ascii="Times New Roman" w:hAnsi="Times New Roman"/>
          <w:sz w:val="24"/>
          <w:szCs w:val="24"/>
        </w:rPr>
        <w:t>собівартістю;</w:t>
      </w:r>
    </w:p>
    <w:p>
      <w:pPr>
        <w:pStyle w:val="Style17"/>
        <w:ind w:firstLine="567"/>
        <w:jc w:val="both"/>
        <w:rPr/>
      </w:pPr>
      <w:r>
        <w:rPr>
          <w:rFonts w:cs="Times New Roman" w:ascii="Times New Roman" w:hAnsi="Times New Roman"/>
          <w:iCs/>
          <w:sz w:val="24"/>
          <w:szCs w:val="24"/>
        </w:rPr>
        <w:t xml:space="preserve">фінансові зобов'язання, оцінені </w:t>
      </w:r>
      <w:r>
        <w:rPr>
          <w:rFonts w:cs="Times New Roman" w:ascii="Times New Roman" w:hAnsi="Times New Roman"/>
          <w:sz w:val="24"/>
          <w:szCs w:val="24"/>
        </w:rPr>
        <w:t>за справедливою вартістю, з відображенням результату переоцінки у прибутку або збитку</w:t>
      </w:r>
      <w:r>
        <w:rPr>
          <w:rFonts w:cs="Times New Roman" w:ascii="Times New Roman" w:hAnsi="Times New Roman"/>
          <w:iCs/>
          <w:sz w:val="24"/>
          <w:szCs w:val="24"/>
        </w:rPr>
        <w:t>.</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ід час первісного визнання фінансового активу або фінансового зобов'язання Товариство оцінює їх за їхньою справедливою вартістю плюс операційні витрати, які безпосередньо належить до придбання або випуску фінансового активу чи фінансового зобов'яз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Облікова політика щодо подальшої оцінки фінансових інструментів розкривається нижче у відповідних розділах облікової політи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lang w:val="ru-RU"/>
        </w:rPr>
      </w:pPr>
      <w:r>
        <w:rPr>
          <w:rFonts w:cs="Times New Roman" w:ascii="Times New Roman" w:hAnsi="Times New Roman"/>
          <w:b/>
          <w:bCs/>
          <w:i/>
          <w:sz w:val="24"/>
          <w:szCs w:val="24"/>
          <w:lang w:eastAsia="zh-CN"/>
        </w:rPr>
        <w:t>Розкриття інформації щодо використання справедливої вартості та використання облікових оцінок</w:t>
      </w:r>
    </w:p>
    <w:p>
      <w:pPr>
        <w:pStyle w:val="Default1"/>
        <w:ind w:firstLine="567"/>
        <w:jc w:val="both"/>
        <w:rPr>
          <w:rStyle w:val="FontStyle20"/>
          <w:b/>
          <w:b/>
          <w:color w:val="000000"/>
        </w:rPr>
      </w:pPr>
      <w:r>
        <w:rPr>
          <w:rStyle w:val="FontStyle20"/>
        </w:rPr>
        <w:t>Методики оцінювання та вхідні дані, використані для складання оцінок за справедливою вартістю:</w:t>
      </w:r>
    </w:p>
    <w:p>
      <w:pPr>
        <w:pStyle w:val="Normal"/>
        <w:shd w:fill="FFFFFF" w:val="clear"/>
        <w:spacing w:lineRule="auto" w:line="240" w:before="0" w:after="0"/>
        <w:ind w:firstLine="567"/>
        <w:jc w:val="both"/>
        <w:rPr/>
      </w:pPr>
      <w:r>
        <w:rPr>
          <w:rStyle w:val="FontStyle20"/>
          <w:sz w:val="24"/>
          <w:szCs w:val="24"/>
        </w:rPr>
        <w:t>Товариство здійснює виключно безперервні оцінки справедливої вартості активів та зобов’язань, тобто такі оцінки, які вимагаються МСФЗ 9  та МСФЗ 13 у звіті про фінансовий стан на кінець  звітного періоду.</w:t>
      </w:r>
    </w:p>
    <w:p>
      <w:pPr>
        <w:pStyle w:val="Normal"/>
        <w:spacing w:lineRule="auto" w:line="240" w:before="0" w:after="0"/>
        <w:jc w:val="both"/>
        <w:rPr>
          <w:rStyle w:val="FontStyle20"/>
          <w:rFonts w:ascii="Times New Roman" w:hAnsi="Times New Roman" w:cs="Times New Roman"/>
          <w:sz w:val="24"/>
          <w:szCs w:val="24"/>
        </w:rPr>
      </w:pPr>
      <w:r>
        <w:rPr/>
      </w:r>
    </w:p>
    <w:tbl>
      <w:tblPr>
        <w:tblW w:w="10207" w:type="dxa"/>
        <w:jc w:val="left"/>
        <w:tblInd w:w="-147" w:type="dxa"/>
        <w:tblLayout w:type="fixed"/>
        <w:tblCellMar>
          <w:top w:w="0" w:type="dxa"/>
          <w:left w:w="108" w:type="dxa"/>
          <w:bottom w:w="0" w:type="dxa"/>
          <w:right w:w="108" w:type="dxa"/>
        </w:tblCellMar>
      </w:tblPr>
      <w:tblGrid>
        <w:gridCol w:w="2127"/>
        <w:gridCol w:w="4252"/>
        <w:gridCol w:w="1560"/>
        <w:gridCol w:w="2268"/>
      </w:tblGrid>
      <w:tr>
        <w:trPr/>
        <w:tc>
          <w:tcPr>
            <w:tcW w:w="2127"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и активів та зобов’язань, оцінених за справедливою вартістю</w:t>
            </w:r>
          </w:p>
        </w:tc>
        <w:tc>
          <w:tcPr>
            <w:tcW w:w="4252"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ки оцінювання</w:t>
            </w:r>
          </w:p>
        </w:tc>
        <w:tc>
          <w:tcPr>
            <w:tcW w:w="1560"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 оцінки (ринковий, дохідний, витратний)</w:t>
            </w:r>
          </w:p>
        </w:tc>
        <w:tc>
          <w:tcPr>
            <w:tcW w:w="2268" w:type="dxa"/>
            <w:tcBorders>
              <w:top w:val="single" w:sz="4" w:space="0" w:color="000001"/>
              <w:left w:val="single" w:sz="4" w:space="0" w:color="000001"/>
              <w:bottom w:val="single" w:sz="4" w:space="0" w:color="000001"/>
              <w:right w:val="single" w:sz="4" w:space="0" w:color="000001"/>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хідні дані</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ошові кошти та їх еквівалент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грошових коштів та їх еквівалентів здійснюється за справедливою вартістю, яка дорівнює їхній  номінальній вартості</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курси НБУ</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и (крі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позитів д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т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депозиту здійснюється за й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раведливою вартістю, яка зазвичай дорівнює</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його номінальній вартості. Подальша оцінка депозитів у національній валюті здійснюється за справедливою вартістю очікуваних грошових потоків</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 (дисконтування грошових потоків)</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ки за депозитами, ефективні ставки за депозитними договорам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оргові цінні папери</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боргових цінних паперів як фінансових активів здійснюється за справедливою вартістю, яка зазвичай дорівнює ціні операції, у ході якої був отриманий актив. Подальша оцінка боргових цінних паперів здійснюється за справедливою вартістю</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котирування аналогічних боргових цінних паперів, дисконтовані потоки грошових коштів</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Інструменти капіталу</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оцінка інструментів капіталу здійснюється за їх справедливою вартістю, яка зазвичай дорівнює ціні операції, у ході якої був отриманий актив. Подальша оцінка інструментів капіталу здійснюється за справедливою вартістю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инковий, 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іційні біржові курси організаторів торгів на дату оцінки, за відсутності визначеного біржового курсу на дату оцінки, використовується остання балансова вартість, ціни закриття біржового торгового дня</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біторська заборгованість</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дебіторської заборгованості здійснюється за справедливою вартістю, яка дорівнює вартості погашення, тобто сумі очікуваних контрактних грошових потоків на дату оцінки</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хід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хідні грошові потоки</w:t>
            </w:r>
          </w:p>
        </w:tc>
      </w:tr>
      <w:tr>
        <w:trPr/>
        <w:tc>
          <w:tcPr>
            <w:tcW w:w="212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чні зобов’язання</w:t>
            </w:r>
          </w:p>
        </w:tc>
        <w:tc>
          <w:tcPr>
            <w:tcW w:w="4252"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існа та подальша оцінка поточних зобов’яза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ійснюється за вартістю погашення</w:t>
            </w:r>
          </w:p>
        </w:tc>
        <w:tc>
          <w:tcPr>
            <w:tcW w:w="1560"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тратний</w:t>
            </w:r>
          </w:p>
        </w:tc>
        <w:tc>
          <w:tcPr>
            <w:tcW w:w="226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актні умови, ймовірність погашення, очікувані вихідні грошові потоки</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Резерв кредитних збитк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оцінює станом на кожну звітну дату резерв під збитки за фінансовим інструментом у розмірі, що дорівнює очікуваним кредитним збиткам за весь строк дії фінансового інструмента, якщо кредитний ризик за таким інструментом значно зріс із моменту первісного визн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дебіторською заборгованістю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jc w:val="both"/>
              <w:rPr>
                <w:rFonts w:ascii="Times New Roman" w:hAnsi="Times New Roman" w:cs="Times New Roman"/>
                <w:sz w:val="24"/>
                <w:szCs w:val="24"/>
              </w:rPr>
            </w:pPr>
            <w:r>
              <w:rPr>
                <w:rFonts w:cs="Times New Roman" w:ascii="Times New Roman" w:hAnsi="Times New Roman"/>
                <w:sz w:val="24"/>
                <w:szCs w:val="24"/>
              </w:rPr>
              <w:t>Дефолт</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Для оцінювання кредитних збитків за іншими фінансовими інструментами Товариство використовую наступну класифікацію ризиків:</w:t>
      </w:r>
    </w:p>
    <w:tbl>
      <w:tblPr>
        <w:tblW w:w="9997" w:type="dxa"/>
        <w:jc w:val="left"/>
        <w:tblInd w:w="-113" w:type="dxa"/>
        <w:tblLayout w:type="fixed"/>
        <w:tblCellMar>
          <w:top w:w="0" w:type="dxa"/>
          <w:left w:w="108" w:type="dxa"/>
          <w:bottom w:w="0" w:type="dxa"/>
          <w:right w:w="108" w:type="dxa"/>
        </w:tblCellMar>
      </w:tblPr>
      <w:tblGrid>
        <w:gridCol w:w="2660"/>
        <w:gridCol w:w="5528"/>
        <w:gridCol w:w="1809"/>
      </w:tblGrid>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ласифікація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Фактори, що впливають на рівень ризику</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итома вага фактору,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Низький кредитний ризик</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 xml:space="preserve">Відсутні ознаки значного збільшення кредитного ризику </w:t>
            </w:r>
          </w:p>
          <w:p>
            <w:pPr>
              <w:pStyle w:val="Style17"/>
              <w:numPr>
                <w:ilvl w:val="0"/>
                <w:numId w:val="1"/>
              </w:numPr>
              <w:tabs>
                <w:tab w:val="clear" w:pos="720"/>
                <w:tab w:val="left" w:pos="175" w:leader="none"/>
                <w:tab w:val="left" w:pos="730" w:leader="none"/>
              </w:tabs>
              <w:ind w:left="175" w:hanging="175"/>
              <w:jc w:val="both"/>
              <w:rPr>
                <w:rFonts w:ascii="Times New Roman" w:hAnsi="Times New Roman" w:cs="Times New Roman"/>
                <w:sz w:val="24"/>
                <w:szCs w:val="24"/>
              </w:rPr>
            </w:pPr>
            <w:r>
              <w:rPr>
                <w:rFonts w:cs="Times New Roman" w:ascii="Times New Roman" w:hAnsi="Times New Roman"/>
                <w:sz w:val="24"/>
                <w:szCs w:val="24"/>
              </w:rPr>
              <w:t>Прострочення оплати до 3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2"/>
              </w:numPr>
              <w:jc w:val="both"/>
              <w:rPr>
                <w:rFonts w:ascii="Times New Roman" w:hAnsi="Times New Roman" w:cs="Times New Roman"/>
                <w:sz w:val="24"/>
                <w:szCs w:val="24"/>
              </w:rPr>
            </w:pPr>
            <w:r>
              <w:rPr>
                <w:rFonts w:cs="Times New Roman" w:ascii="Times New Roman" w:hAnsi="Times New Roman"/>
                <w:sz w:val="24"/>
                <w:szCs w:val="24"/>
              </w:rPr>
              <w:t>Значне збільшення кредитного ризику</w:t>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31  днів до 9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від  91  днів до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180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175" w:leader="none"/>
              </w:tabs>
              <w:ind w:left="927" w:hanging="927"/>
              <w:jc w:val="both"/>
              <w:rPr>
                <w:rFonts w:ascii="Times New Roman" w:hAnsi="Times New Roman" w:cs="Times New Roman"/>
                <w:sz w:val="24"/>
                <w:szCs w:val="24"/>
              </w:rPr>
            </w:pPr>
            <w:r>
              <w:rPr>
                <w:rFonts w:cs="Times New Roman" w:ascii="Times New Roman" w:hAnsi="Times New Roman"/>
                <w:sz w:val="24"/>
                <w:szCs w:val="24"/>
              </w:rPr>
              <w:t>Прострочення оплати більш ніж 365  днів</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Дефолт</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tabs>
                <w:tab w:val="clear" w:pos="720"/>
                <w:tab w:val="left" w:pos="0" w:leader="none"/>
                <w:tab w:val="left" w:pos="34" w:leader="none"/>
              </w:tabs>
              <w:ind w:left="175" w:hanging="927"/>
              <w:jc w:val="both"/>
              <w:rPr>
                <w:rFonts w:ascii="Times New Roman" w:hAnsi="Times New Roman" w:cs="Times New Roman"/>
                <w:sz w:val="24"/>
                <w:szCs w:val="24"/>
              </w:rPr>
            </w:pPr>
            <w:r>
              <w:rPr>
                <w:rFonts w:cs="Times New Roman" w:ascii="Times New Roman" w:hAnsi="Times New Roman"/>
                <w:sz w:val="24"/>
                <w:szCs w:val="24"/>
              </w:rPr>
              <w:t>- Ліквідація, банкрутство контрагента, початок судового провадження</w:t>
            </w:r>
          </w:p>
        </w:tc>
        <w:tc>
          <w:tcPr>
            <w:tcW w:w="180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567"/>
        <w:jc w:val="both"/>
        <w:rPr/>
      </w:pPr>
      <w:r>
        <w:rPr>
          <w:rFonts w:cs="Times New Roman" w:ascii="Times New Roman" w:hAnsi="Times New Roman"/>
          <w:b/>
          <w:i/>
          <w:sz w:val="24"/>
          <w:szCs w:val="24"/>
        </w:rPr>
        <w:t xml:space="preserve">Гроші та грошові еквіваленти. </w:t>
      </w:r>
      <w:r>
        <w:rPr>
          <w:rFonts w:cs="Times New Roman" w:ascii="Times New Roman" w:hAnsi="Times New Roman"/>
          <w:sz w:val="24"/>
          <w:szCs w:val="24"/>
        </w:rPr>
        <w:t>В складі грошових коштів враховуються тільки кошти на поточних рахунках у банках та касова готівка.</w:t>
      </w:r>
    </w:p>
    <w:p>
      <w:pPr>
        <w:pStyle w:val="Style17"/>
        <w:ind w:firstLine="567"/>
        <w:jc w:val="both"/>
        <w:rPr/>
      </w:pPr>
      <w:r>
        <w:rPr>
          <w:rFonts w:cs="Times New Roman" w:ascii="Times New Roman" w:hAnsi="Times New Roman"/>
          <w:b/>
          <w:i/>
          <w:sz w:val="24"/>
          <w:szCs w:val="24"/>
        </w:rPr>
        <w:t xml:space="preserve">Оренда. </w:t>
      </w:r>
      <w:r>
        <w:rPr>
          <w:rFonts w:cs="Times New Roman" w:ascii="Times New Roman" w:hAnsi="Times New Roman"/>
          <w:sz w:val="24"/>
          <w:szCs w:val="24"/>
        </w:rPr>
        <w:t>Фінансова оренда- це оренда, за якою передаються всі ризики та винагороди, пов’язані з правом власності на актив. Об'єкт фінансової оренди приймається орендарем на баланс, при цьому орендар визнає одночасно актив і довгострокове зобов'язання з оренд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ісля дати початку оренди Товариство оцінює актив у формі права користування із застосуванням моделі обліку за первісною вартістю. При амортизації активу в формі права користування, Товариство керується МСБО 16 «Основні засоби». Товариство амортизує актив у формі права користування починаючи від початку місяця, що наступає після укладання договору оренди до більш ранньої з наступних дат: кінець місяця закінчення терміну корисного використання базового активу, що передано в оренду, кінець місяця, в якому припиняється визнання активу в формі права користування, або місяця закінчення строку оренд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Відсотки за зобов'язаннями з оренди в кожному періоді протягом терміну оренди визнаються в сумі, яка розраховується з незмінної періодичної процентної ставки на залишок зобов'язання з оренди через використання субрахунку для відображення поточної частини орендних зобов’язань. Витрати по змінним платежам визнаються в періоді, в якому настає подія або умова, що призводить до здійснення таких платежів. Чергові виплати з орендної плати (у тому числі з відображенням податкового кредиту з податку на додану вартість в оподатковуваних операціях) відображаються через окремий субрахунок поточних розрахунків за довгостроковими зобов’язаннями. </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може не застосовувати ці вимоги до короткострокової оренди та оренди, за якою базовий актив є малоцінним, при цьому орендні платежі за такою орендою  визнаються витратам на прямолінійній основі протягом строку оренди.</w:t>
      </w:r>
    </w:p>
    <w:p>
      <w:pPr>
        <w:pStyle w:val="Style17"/>
        <w:ind w:firstLine="567"/>
        <w:jc w:val="both"/>
        <w:rPr/>
      </w:pPr>
      <w:r>
        <w:rPr>
          <w:rFonts w:cs="Times New Roman" w:ascii="Times New Roman" w:hAnsi="Times New Roman"/>
          <w:b/>
          <w:i/>
          <w:sz w:val="24"/>
          <w:szCs w:val="24"/>
        </w:rPr>
        <w:t xml:space="preserve">Податок на прибуток. </w:t>
      </w:r>
      <w:r>
        <w:rPr>
          <w:rFonts w:cs="Times New Roman" w:ascii="Times New Roman" w:hAnsi="Times New Roman"/>
          <w:sz w:val="24"/>
          <w:szCs w:val="24"/>
        </w:rPr>
        <w:t>Витрати з податку на прибуток включають в себе податок на прибуток поточ</w:t>
        <w:softHyphen/>
        <w:t>ного періоду. Поточний податок на прибуток відображається у складі прибутку або збитку за звітний період у складі власного капіталу. Поточний податок на прибуток являє собою суму податку, яка підлягає сплаті або отриманні стосовно оподатко</w:t>
        <w:softHyphen/>
        <w:t>вуваного прибутку чи податкового збитку за рік, розрахованих на основі діючих або в основному введених в дію станом на звітну дату податкових ставок, а також всі коригування величини зобов’язань по сплаті податку на прибуток за минулі роки, яка підлягає стягненню податковими органами або виплату ним.</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Виплати працівника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визнає короткострокові виплати працівникам як витрати та як зобов'язання після вирахування будь-якої вже сплаченої суми. Товариство нараховує  забезпечення відпусток  за відпрацьований працівниками період, у якому виникає  право на майбутні виплати відпускних.</w:t>
      </w:r>
    </w:p>
    <w:p>
      <w:pPr>
        <w:pStyle w:val="Style17"/>
        <w:ind w:firstLine="567"/>
        <w:jc w:val="both"/>
        <w:rPr>
          <w:rFonts w:ascii="Times New Roman" w:hAnsi="Times New Roman" w:cs="Times New Roman"/>
          <w:b/>
          <w:b/>
          <w:bCs/>
          <w:i/>
          <w:i/>
          <w:spacing w:val="2"/>
          <w:sz w:val="24"/>
          <w:szCs w:val="24"/>
        </w:rPr>
      </w:pPr>
      <w:r>
        <w:rPr>
          <w:rFonts w:cs="Times New Roman" w:ascii="Times New Roman" w:hAnsi="Times New Roman"/>
          <w:b/>
          <w:bCs/>
          <w:i/>
          <w:spacing w:val="2"/>
          <w:sz w:val="24"/>
          <w:szCs w:val="24"/>
        </w:rPr>
        <w:t xml:space="preserve"> </w:t>
      </w:r>
      <w:r>
        <w:rPr>
          <w:rFonts w:cs="Times New Roman" w:ascii="Times New Roman" w:hAnsi="Times New Roman"/>
          <w:b/>
          <w:bCs/>
          <w:i/>
          <w:spacing w:val="2"/>
          <w:sz w:val="24"/>
          <w:szCs w:val="24"/>
        </w:rPr>
        <w:t>Пенсійні зобов'язання</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Відповідно до українського законодавства, Товариство нараховує внески на заробітну плату працівників до пенсійного фонду (єдиний соціальний внесок). Поточні внески розраховуються як процентні нарахування з бази поточних нарахувань заробітної платні, такі витрати відображаються у періоді, в якому були надані працівниками послуги, що надають їм право на одержання внесків, та  зароблена відповідна заробітна платня.</w:t>
      </w:r>
    </w:p>
    <w:p>
      <w:pPr>
        <w:pStyle w:val="Style17"/>
        <w:ind w:firstLine="567"/>
        <w:jc w:val="both"/>
        <w:rPr>
          <w:rFonts w:ascii="Times New Roman" w:hAnsi="Times New Roman" w:cs="Times New Roman"/>
          <w:b/>
          <w:b/>
          <w:bCs/>
          <w:i/>
          <w:i/>
          <w:spacing w:val="2"/>
          <w:sz w:val="24"/>
          <w:szCs w:val="24"/>
          <w:lang w:val="ru-RU"/>
        </w:rPr>
      </w:pPr>
      <w:r>
        <w:rPr>
          <w:rFonts w:cs="Times New Roman" w:ascii="Times New Roman" w:hAnsi="Times New Roman"/>
          <w:b/>
          <w:bCs/>
          <w:i/>
          <w:spacing w:val="2"/>
          <w:sz w:val="24"/>
          <w:szCs w:val="24"/>
        </w:rPr>
        <w:t>Умовні зобов'язання та актив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не визнає умовні зобов'язання в звіті про фінансовий стан Товариства. Інформація про умовне зобов'язання розкривається, якщо можливість вибуття ресурсів, які втілюють у собі економічні вигоди, не є віддаленою. Товариство не визнає умовні активи. Стисла інформація про умовний актив розкривається, коли надходження економічних вигід є ймовірним.</w:t>
      </w:r>
    </w:p>
    <w:p>
      <w:pPr>
        <w:pStyle w:val="Style17"/>
        <w:ind w:firstLine="567"/>
        <w:jc w:val="both"/>
        <w:rPr>
          <w:rFonts w:ascii="Times New Roman" w:hAnsi="Times New Roman" w:cs="Times New Roman"/>
          <w:b/>
          <w:b/>
          <w:i/>
          <w:i/>
          <w:sz w:val="24"/>
          <w:szCs w:val="24"/>
        </w:rPr>
      </w:pPr>
      <w:r>
        <w:rPr>
          <w:rFonts w:cs="Times New Roman" w:ascii="Times New Roman" w:hAnsi="Times New Roman"/>
          <w:b/>
          <w:i/>
          <w:sz w:val="24"/>
          <w:szCs w:val="24"/>
        </w:rPr>
        <w:t>Виправлення помилок минулих звітних періодів</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У разі виявлення доходів або витрат, що відносяться до попередніх звітних періодів, вони коригують нерозподілений прибуток на початок року і вхідні залишки по Балансу.</w:t>
      </w:r>
    </w:p>
    <w:p>
      <w:pPr>
        <w:pStyle w:val="Style17"/>
        <w:ind w:firstLine="567"/>
        <w:jc w:val="both"/>
        <w:rPr>
          <w:rFonts w:ascii="Times New Roman" w:hAnsi="Times New Roman" w:cs="Times New Roman"/>
          <w:b/>
          <w:b/>
          <w:i/>
          <w:i/>
          <w:sz w:val="24"/>
          <w:szCs w:val="24"/>
          <w:lang w:val="ru-RU"/>
        </w:rPr>
      </w:pPr>
      <w:r>
        <w:rPr>
          <w:rFonts w:cs="Times New Roman" w:ascii="Times New Roman" w:hAnsi="Times New Roman"/>
          <w:b/>
          <w:i/>
          <w:sz w:val="24"/>
          <w:szCs w:val="24"/>
          <w:lang w:val="ru-RU"/>
        </w:rPr>
      </w:r>
    </w:p>
    <w:p>
      <w:pPr>
        <w:pStyle w:val="Style17"/>
        <w:ind w:firstLine="567"/>
        <w:jc w:val="both"/>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ов’язані сторон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під час своєї діяльності може здійснювати операції з пов’язаними сторонам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в’язаними особами для отримання фінансових послуг Товариство визначає всіх членів органів управління  Товариств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По пов’язаних сторонах в фінансовій звітності розкривається така інформація: розмір наданої фінансової послуги; залишки дебіторської заборгованості в розрізі строків; залишки зобов’язань (з урахуванням зворотніх внесків в капітал) в розрізі строків, та, за наявності, такі операції: придбання або продаж нерухомості та інших активів; отримання послуг; оренда; надання гарантій або застави</w:t>
      </w:r>
    </w:p>
    <w:p>
      <w:pPr>
        <w:pStyle w:val="Style17"/>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Зміни в обліковій політиці, облікових оцінках, виправлення суттєвих помилок та подання їх у фінансових звітах</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змінює облікову політику, якщо зміна:</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1) вимагається МСФЗ;</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2) приводить до надання достовірної та доречної інформації про вплив операцій, інших подій або умов на фінансовий стан, фінансові результати діяльності або грошові потоки.</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для здійснення ретроспективного застосування зміни облікової політики має коригувати залишок кожного компонента власного капіталу на початок періоду, на який впливає ця зміна, за найперший поданий попередній період, а також коригувати інші порівнювальні суми таким чином, немов би облікова політика застосовувалася завжди. Якщо ретроспективне застосування змін облікової політики є неможливим за один конкретний попередній звітний період або кілька поданих попередніх періодів, то Товариство застосовує нову облікову політику станом на початок найпершого періоду, щодо якого ретроспективне застосування є можливим.</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Товариство застосовує нову облікову політику перспективно, якщо на початок поточного періоду неможливо визначити кумулятивний вплив нової облікової політики до всіх попередніх періодів.</w:t>
      </w:r>
    </w:p>
    <w:p>
      <w:pPr>
        <w:pStyle w:val="Style17"/>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t>Події після дати балансу</w:t>
      </w:r>
    </w:p>
    <w:p>
      <w:pPr>
        <w:pStyle w:val="Style17"/>
        <w:ind w:firstLine="567"/>
        <w:jc w:val="both"/>
        <w:rPr>
          <w:rFonts w:ascii="Times New Roman" w:hAnsi="Times New Roman" w:cs="Times New Roman"/>
          <w:sz w:val="24"/>
          <w:szCs w:val="24"/>
        </w:rPr>
      </w:pPr>
      <w:r>
        <w:rPr>
          <w:rFonts w:cs="Times New Roman" w:ascii="Times New Roman" w:hAnsi="Times New Roman"/>
          <w:sz w:val="24"/>
          <w:szCs w:val="24"/>
        </w:rPr>
        <w:t xml:space="preserve">Під подіями після дати балансу Товариство розуміє всі події до дати затвердження фінансової звітності до випуску, навіть якщо ці події відбуваються після оприлюднення фінансового результату чи іншої вибіркової фінансової інформації. Керуючись положеннями МСФЗ під затвердженням фінансової звітності до випуску Товариство розуміє дату затвердження річної фінансової звітності директором. Товариство розділяє події після дати балансу на такі, що вимагають коригування після звітного періоду, та такі, що не вимагають коригування після звітного періоду. </w:t>
      </w:r>
    </w:p>
    <w:p>
      <w:pPr>
        <w:pStyle w:val="Ch6"/>
        <w:suppressAutoHyphens w:val="true"/>
        <w:rPr>
          <w:rFonts w:ascii="Times New Roman" w:hAnsi="Times New Roman" w:cs="Times New Roman"/>
          <w:w w:val="100"/>
          <w:sz w:val="24"/>
          <w:szCs w:val="24"/>
        </w:rPr>
      </w:pPr>
      <w:r>
        <w:rPr>
          <w:rFonts w:cs="Times New Roman" w:ascii="Times New Roman" w:hAnsi="Times New Roman"/>
          <w:w w:val="100"/>
          <w:sz w:val="24"/>
          <w:szCs w:val="24"/>
        </w:rPr>
      </w:r>
    </w:p>
    <w:p>
      <w:pPr>
        <w:pStyle w:val="Ch6"/>
        <w:suppressAutoHyphens w:val="true"/>
        <w:rPr>
          <w:rFonts w:ascii="Times New Roman" w:hAnsi="Times New Roman" w:cs="Times New Roman"/>
          <w:w w:val="100"/>
          <w:sz w:val="24"/>
          <w:szCs w:val="24"/>
        </w:rPr>
      </w:pPr>
      <w:r>
        <w:rPr>
          <w:rFonts w:cs="Times New Roman" w:ascii="Times New Roman" w:hAnsi="Times New Roman"/>
          <w:w w:val="100"/>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 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на емiтентом полiтика фiнансування дiяльностi базується на власних обiгових коштах та коштах, отриманих вiд розмiщення облiгацiй пiдприємст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 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илу виду своєї дiяльностi, не проводить дослiдження та розроб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опис продуктiв (товарiв та/або послуг), якi виробляє/надає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видом дiяльностi Товариства є надання кредитiв приватним пiдприємцям, юридичним особам у вiдповiдностi до отриманих лiцензiй фiнансової установи. Протягом 3 кварталу 2023 року Товариством договорiв на надання кредитiв та договорiв фiнансового лiзингу не укладалось.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чою дiяльнiстю, тому, надати iнформацiю стосовн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обсяги виробництва: у натуральному виразi та у грошов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середньореалiзацiйнi цiни проду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загальна сума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загальна сума експорту, частка експорту в загальному обсязi продажiв, якi використовує особа у своїй дiяльностi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6) залежнiсть вiд сезонних змi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має залежностi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сновнi клiєнти (бiльше 5 % у загальнiй сумi вируч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Жоден iз клiєнтiв не становить 5% вiд виручки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ринки збуту чи поставки, країни, в яких особою здiйснюється дiяльнiсть: послуги надаються виключно на територiї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9) канали збуту: Товариство сфокусовано на розвитку онлайн сервiсу нада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0) основнi постачальники та види товарiв та/або послуг, якi вони постачають/надають особi, країни з яких здiйснюється постачання/надання товарiв/послуг: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Т "УКРТЕЛЕКОМ"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КН-ТЕЛ", надання телекомунiкацiй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Кредитсервiс"  - оренда офiсного примiщ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 "Юскутум" - надання юридичн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П Запорожська Р.В. - надання послуг з програм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аїни з яких здiйснюється постачання/надання товарiв/послуг: Україн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1) особливостi стану розвитку галузi, в якiй здiйснює дiяльнiсть особа: стан розвитку галузi, в якiй здiйснює свою дiяльнiсть пiдприємство, є задовiльним. На розвиток галузi, в якiй Товариство здiйснює дiяльнiсть, здебiльшого негативно впливають наступнi фактори: зменшення платоспроможностi населення у перiод "воєнного стану", встановлення комендантської години, перiодичнi обмеження у використаннi електроенергiї, повiтрянi тривоги, мобiлiзацiя, мiграцiя населення за кордо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2) опис технологiй, якi використовує особа у своїй дiяльностi: Товариство не застосовує технологiй в своїй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мiсце особи на ринку, на якому вона здiйснює дiяльнiсть: Товариство, незважаючи на вiйськовий стан, продовжує працювати i налагоджувати процеси господарської дiяльностi в Українi, адаптуючи їх до реал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рiвень конкуренцiя в галузi, основнi конкуренти особи: конкуренцiя в галузi достатньо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15) перспективнi плани розвитку особи: перспективним планом розвитку Товариства є отримання та накопичення прибутку вiд надання послуг, який буде використаний Товариством та/або його акцiонерами в майбутньому з урахуванням фiнансово-економiчної ситуацiї в Україн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очiкується стабiльний розвиток та зростання господарського потенцiалу Товариства у середньостроковiй перспектив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спективним планом розвитку Товариства передбачається зростання видачi кредитiв юридичним особам, що в свою чергу призведе до зростання прибуткiв вiд виконання цих догово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и ризиками в дiяльностi Товариства є наступн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стосується наявностi достатнiх коштiв для повернення внескiв i погашення iнших фiнансових зобов'язань, пов'язаних iз фiнансовими iнструментами, при настаннi термiну їхнього погашення. Виникає через неспроможнiсть Товариства запобiгти зменшенню обсягiв зобов'язань або фiнансувати збiльшення кредитного портфеля. Визначається обсягом неотриманих доходiв у разi вимушеного продажу активiв за поточною вартiстю для покриття розриву лiквiдностi або розмiром надлишкових витрат, якi понесенi у разi вимушеного залучення пасивiв для вирiшення проблем, пов'язаних з нестачею лiквiдн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управлiння ризиком лiквiдностi Товариство використовує наступнi мето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троль за фiнансовими нормативами щодо лiквiдностi вiдповiдно до вимог Нацiональної комiсiї з регулювання ринкiв фiнанс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меження щодо залучення короткострокових фiнансових зобов'язань або обмеження щодо довгострокового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провадження збалансованої процентної полiтики, яка зорiєнтована на довгострокове залучення та короткострокове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кладання прогнозiв руху грошових коштiв, яке включає запланованi видачi та повернення  креди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ризик того, що справедлива вартiсть або майбутнi грошовi потоки вiд фiнансового iнструмента коливатимуться внаслiдок змiн ринкових цiн. Ринковий ризик охоплює три типи ризику: валютний ризик, вiдсотковий ризик та iнший цiновий ризик. Враховуючи те, що процентнi ставки за кредитами та внесками не залежать вiд коливань вiдсоткових ставок або валютних курсiв, Товариство вважає ринковий ризик несуттєвим. Товариство нараховує вiдсотки за фiксованими процентними ставками вiдповiдно до процентної полiтики, встановленої спостережною рад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 це наявний або потенцiйний 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виникає в результатi кредитних операцiй Товариства з членами, внаслiдок яких виникають фiнансовi активи. Управлiння кредитним ризиком здiйснюється шляхом прийняття управлiнських рiшень, спрямованих на досягнення мети одержання максимально можливих доходiв при мiнiмальному ризику збиткiв на основi проведення кiлькiсного i якiсного аналiзу кредитного портфеля Товариства. Критерiї оцiнки фiнансового стану позичальника встановлюються Положенням Товариства про фiнансовi послуги та окремими рiшеннями спостережної ра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iля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часть у затвердженнi та нагляд за всiма кредитними зобов'язаннями позичальникiв вiдповiдно до внутрiшнiх процедур;</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збалансованої структури загального кредитного портфел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безпечення належного формування резервiв у вiдповiдностi з прийнят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 мiнiмiзується за рахунок формування резервiв, лiмiтування кредитних операцiй, формування ефективної процентної полiтики, постiйного кiлькiсного та якiсного аналiзу кредитного портфеля, диверсифiкацiї кредитного портфеля, пiдтримки на достатньому рiвнi власного капiтал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етодами управлiння кредитним ризиком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ивчення та оцiнка кредитоспроможностi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безпечення кредит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постереження за дебiторською заборгованiстю (монiтори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иверсифiкацiя та/або концентрацiя кредитного портфел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ворення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план забезпечення безперервностi i вiдновлення дiяльностi, порушеною в результатi непередбачених обставин.  Вiн  визначає порядок, способи i термiни здiйснення Товариством комплексу заходiв щодо запобiгання або своєчасної лiквiдацiї наслiдкiв можливого порушення режиму повсякденного функцiонування Товариства, викликаного непередбаченими обставинами (виникненням надзвичайної ситуацiї або iншою подiєю, настання якого несе в собi загрозу значних матерiальних втрат чи iнших наслiдкiв, що перешкоджають виконання Товариством прийнятих на себе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думку управлiнського персоналу Товариства вiйськова агресiя Росiйської Федерацiї проти України не ставить пiд сумнiв можливiсть безперервної  дiяльностi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овариством   укладено певну кiлькiсть кредитних договорiв, за якими мають надходити платежi на користь Товариства, що обумовлює можливiсть та необхiднiсть забезпечення безперервної роботи  Товариства протягом значного перiоду час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зi Товариство не планує звiльнення працiвникiв. Для безперервної роботи Товариства частини працiвникiв працює дистанцiйно. Надходження коштiв клiєнтiв вiд погашення кредитiв достатнi для фiнансування поточних витрат Товариства. Виплата заробiтної плати персоналу та вiдповiднi податки сплачуються у повному обсяз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скiльки факт вiйськової агресiї росiйської федерацiї проти України матиме значний вплив на результати подальшої дiяльностi Товариства залежить вiд термiну дiї вiйськової агресiї, який наразi невiдомий на сьогод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тягом останнiх п'яти рокiв суттєвих придбаннь i вiдчуженнь активiв не вiдбувало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и засобами Товариства є наявнi офiсна технiка та обладнання, офiснi меблi, якi використовуються для господарської дiяльностi. Об'єктiв оренди та будь-яких значних правочинiв щодо основних засобiв немає - Товариство надає фiнансовi послуги i не займається наданням в оренду майн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будь-якi значнi правочини щодо основних засобiв, включаючи об'єкти оренди; значнi правочини щодо основних засобiв, включаючи об'єкти оренди, Товариством в звiтному перiодi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займається виробництвом, тому iнформацiя стосовно виробничих потужностей та ступеню використання обладнанн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основних засобiв: 01133, Україна, м. Київ, вул. Коновальця Євгена, будинок 36-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Товариства: вiдсутн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планiв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 не надається, так як Товариство не має намiрiв стосовно капiтального буд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Проблеми, якi впливають на дiяльнiсть особи, в тому числi ступiнь залежностi 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ою проблемою,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Вiйна з росiєю та шкода, яка завдається Українi щодня, є значною перешкодую на шляху дiяльностi та розвитку Товариств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iстотних проблем, якi впливають на дiяльнiсть Товариства, належать: непередбачуванiсть ведення бойових дiй на територiї держави; нестабiльнiсть фiнансового та валютного ринкiв; високi вiдсотки вiдсотковi ставки для отримання кредитних ресурсiв, висока конкуренцiя в галузi; вiдсутнiсть достатнiх коштiв у споживачiв. Ступiнь залежностi вiд законодавчих або економiчних обмежен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артiсть укладених, але ще не виконаних договорiв (контрактiв) на кiнець звiтного перiоду (загальний пiдсумок) становить 4 464 тис. грн та очiкуванi прибутки вiд виконання цих договорiв (контрактiв) 2 865 тис.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Середньооблiкова чисельнiсть штатних працiвникiв особи, середня чисельнiсть позаштатних працiвникiв та осiб, якi працюють за сумiсництвом, чисельнiсть 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ередньооблiкова чисельнiсть штатних працiвникiв: 3 чол.; середня чисельнiсть позаштатних працiвникiв та осiб, якi працюють за сумiсництвом: 1 чол.; чисельнiсть працiвникiв, якi працюють на умовах неповного робочого часу (дня, тижня): 2 чол.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в 1 кварталi 2023 року - 78,6 тис.грн. Фонд оплати працi в 1 кварталi 2024 року - 101,5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збiльшився на 22,9 тис. грн. у зв'язку з пiдвищенням посадових оклад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адрова програма Товариства була спрямована на покращення ефективностi працi, пiдвищення квалiфiкацiї та забезпечення вiдповiдного рiвня кадрiв для реалiзацiї стратегiчних цiлей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Будь-якi пропозицiї щодо реорганiзацiї з боку третiх осiб, що мали мiсце протягом звiтного 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i пропозицiї щодо реорганiзацiї з боку третiх осiб не надходил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за посиланням </w:t>
      </w:r>
      <w:hyperlink r:id="rId11">
        <w:r>
          <w:rPr>
            <w:rStyle w:val="InternetLink"/>
            <w:rFonts w:cs="Times New Roman CYR" w:ascii="Times New Roman CYR" w:hAnsi="Times New Roman CYR"/>
            <w:sz w:val="24"/>
            <w:szCs w:val="24"/>
          </w:rPr>
          <w:t>https://bizfinance.com.u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отриманих особою ліцензій</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920" w:type="dxa"/>
        <w:jc w:val="left"/>
        <w:tblInd w:w="73" w:type="dxa"/>
        <w:tblLayout w:type="fixed"/>
        <w:tblCellMar>
          <w:top w:w="0" w:type="dxa"/>
          <w:left w:w="28" w:type="dxa"/>
          <w:bottom w:w="0" w:type="dxa"/>
          <w:right w:w="28" w:type="dxa"/>
        </w:tblCellMar>
      </w:tblPr>
      <w:tblGrid>
        <w:gridCol w:w="470"/>
        <w:gridCol w:w="2685"/>
        <w:gridCol w:w="1500"/>
        <w:gridCol w:w="1065"/>
        <w:gridCol w:w="3000"/>
        <w:gridCol w:w="1200"/>
      </w:tblGrid>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послуг з факторинг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гарантiй та поручительств</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послуг з фiнансового лiзинг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ння коштiв у позику в тому числi i на умовах фiнансового кредиту</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3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05.2017</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комфiнпослуг</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обов'язання та забезпечення особ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29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29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орпоративнi облiгацiї вiдсотковi iменнi (серiя А)</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08.2021</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29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ок на доходи фiзичних осi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3.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92</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розрахунками зi страхув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3.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3.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3.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i страхув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3.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2024</w:t>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1.03.2024</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485</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сіб, послугами яких користується особа</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АДВО-АУДИТ"</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5921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19, Україна, м. Київ, вул. Деревлянська, 20 А, кв. 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 356-21-6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3.20 - Дослiдження кон'юнктури ринку та виявлення громадської думк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давало послуги з аудиту фiнансової звiтностi Товариства за 2023 рiк в 2024 роцi.</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УКРАЇНСЬКА БIРЖ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18409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7.09.201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5-74-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У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2 - Посередництво за договорами по цiнних паперах або товарах</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ФОНДОВА БIРЖА ПФТС"</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2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04, Україна, м. Київ, вул. Шовковична, 42-4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5.03.201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77-50-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30 - Органiзування конгресiв i торговельних вистав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99 - Надання iнших допомiжних комерцiйних послуг, н.в.i.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8.29 - Видання iншого програмного забезпече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ИВАТНЕ АКЦIОНЕРНЕ ТОВАРИСТВО "ФОНДОВА БIРЖ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71822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00, Україна, Дніпропетровська обл., м. Днiпро, вул. Воскресенська, 3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04.202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8056372979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6.11 - правлiння фiнансовими ринкам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9 - Iнша дiяльнiсть у сферi iнформацiйних технологiй i комп'ютерних систем</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з органiзацiї торгiвлi на фондовому ринку</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2"/>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облігації</w:t>
      </w:r>
    </w:p>
    <w:tbl>
      <w:tblPr>
        <w:tblW w:w="15400" w:type="dxa"/>
        <w:jc w:val="left"/>
        <w:tblInd w:w="-7" w:type="dxa"/>
        <w:tblLayout w:type="fixed"/>
        <w:tblCellMar>
          <w:top w:w="0" w:type="dxa"/>
          <w:left w:w="108" w:type="dxa"/>
          <w:bottom w:w="0" w:type="dxa"/>
          <w:right w:w="108" w:type="dxa"/>
        </w:tblCellMar>
      </w:tblPr>
      <w:tblGrid>
        <w:gridCol w:w="1250"/>
        <w:gridCol w:w="1350"/>
        <w:gridCol w:w="1200"/>
        <w:gridCol w:w="1200"/>
        <w:gridCol w:w="1100"/>
        <w:gridCol w:w="1200"/>
        <w:gridCol w:w="1200"/>
        <w:gridCol w:w="1200"/>
        <w:gridCol w:w="1200"/>
        <w:gridCol w:w="1200"/>
        <w:gridCol w:w="1200"/>
        <w:gridCol w:w="1000"/>
        <w:gridCol w:w="11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блігації (відсоткові, цільові, дисконтні)</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у випуску, шт.</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оцентна ставка за облігаціями (у відсотках)</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рок виплати процентів</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ма виплаченого процентного доходу у звітному періоді, грн</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 облігацій</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5.2021</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2/202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5000006875</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ков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 000 000</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iдповiдно до вiдсоткових перiодiв</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42 365,19</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06.2026</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облiгацiй №49/2/2021 вiд 06.05.2021 видане 12.08.2021 Нацiональною комiсiєю з цiнних паперiв та фондового ринку.</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Рiшення про емiсiю облiгацiй (корпоративна облiгацiя вiдсоткова iменна) прийнято одноосiбним учасником Товариства (Протокол №01-03/1 вiд 01.03.2021). Фiнансовi ресурси, залученi вiд розмiщення облiгацiй в повному обсязi планується спрямувати на надання фiнансових кредитiв та послуг фiнансового лiзингу юридичним  особам в межах лiцензiї фiнансової установ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посiб, в який здiйснювалась пропозицiя - без дiйснення публiчної пропозицiї/ Корпоративна облiгацiя вiдсоткова iменна, форма iснування - електронн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ата початку розмiщення облiгацiй: 26.05.2021. Дата закiнчення розмiщення облiгацiй: 24.07.2021. Дата початку погашення облiгацiй - 20.05.2026. Дата закiнчення погашення облiгацiй - 20.06.2026.</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зовнiшнiх ринках облiгацiї не торгуються, облiгацiї вiльно обертаються на територiї України. Рiшенням Котирувальної комiсiї №2379 вiд 27.01.2022 корпоративнi облiгацiї вiдсотковi iменнi Товариства з обмеженою вiдповiдальнiстю "Азурро Фiнанс" серiї A (ISIN - UA5000006875) з 28.01.2022 включено до бiржового списку на багатосторонньому торговельному майданчику (БТМ) Акцiонерного товариства "Українська бiржа".</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ротягом звiтного перiоду фактiв скасування допуску цiнних паперiв до торгiв на регульованому фондовому ринку не було. Додаткової емiсiї в звiтному перiодi не бул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iдсоткова ставка на 1-4 вiдсотковi перiоди встановлюється в розмiрi 22 (двадцять два) % рiчних. Вiдсотковi ставки на 5-8, 9-12, 13-16, 17-20 вiдсотковi перiоди встановлюється за рiшенням Директора, виходячи з ринкової кон'юнктури, але не може бути нижчою нiж 5% рiчних та бiльшою 30% рiчних. Вiдсоткова ставка за облiгацiями серiї А на 4-8 купоннi перiоди становила 22%, а на 9-12 купонний перiод згiдно рiшення керiвництва була збiльшена до 2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В звiтному перiодi виплачено купонний дохiд в сумi 942365,19 грн за перiод з 22.11.2023 по 20.02.2024.</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Товариством всього випуску облiгацiй за власною iнiцiативою не передбачено.</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Дострокове погашення облiгацiй за вимогою їх власникiв не передбачено.</w:t>
            </w:r>
          </w:p>
        </w:tc>
      </w:tr>
    </w:tbl>
    <w:p>
      <w:pPr>
        <w:sectPr>
          <w:footerReference w:type="default" r:id="rId13"/>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що базується на квалiфiкованому сертифiкатi вiдкритого ключа, розмiщена на </w:t>
      </w:r>
      <w:hyperlink r:id="rId14">
        <w:r>
          <w:rPr>
            <w:rStyle w:val="InternetLink"/>
            <w:rFonts w:cs="Times New Roman CYR" w:ascii="Times New Roman CYR" w:hAnsi="Times New Roman CYR"/>
            <w:sz w:val="24"/>
            <w:szCs w:val="24"/>
          </w:rPr>
          <w:t>https://www.bizfinance.com.ua/about</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5">
        <w:r>
          <w:rPr>
            <w:rStyle w:val="InternetLink"/>
            <w:rFonts w:cs="Times New Roman CYR" w:ascii="Times New Roman CYR" w:hAnsi="Times New Roman CYR"/>
            <w:sz w:val="24"/>
            <w:szCs w:val="24"/>
          </w:rPr>
          <w:t>https://www.bizfinance.com.ua/documents/1q2024-39080455-696001d0c4259608197450.zip</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м'я файлу: Фінансова звітність за 1-й квартал 2024 в XBRL.</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67,0 КБ (68 688 бай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BC0916766485CA0B03B06EFE61AA3BAD4292D8976AE301383C2FE4D02B237167.</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URL-адреса вебсторінки Центру збору фінансової звітності, за якою розміщено електронний файл фінансової звітності: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що базується на квалiфiкованому сертифiкатi вiдкритого ключа, розмiщена на </w:t>
      </w:r>
      <w:hyperlink r:id="rId16">
        <w:r>
          <w:rPr>
            <w:rStyle w:val="InternetLink"/>
            <w:rFonts w:cs="Times New Roman CYR" w:ascii="Times New Roman CYR" w:hAnsi="Times New Roman CYR"/>
            <w:sz w:val="24"/>
            <w:szCs w:val="24"/>
          </w:rPr>
          <w:t>https://portal.frs.gov.ua/PublicData/PublicDataSearch.aspx</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7">
        <w:r>
          <w:rPr>
            <w:rStyle w:val="InternetLink"/>
            <w:rFonts w:cs="Times New Roman CYR" w:ascii="Times New Roman CYR" w:hAnsi="Times New Roman CYR"/>
            <w:sz w:val="24"/>
            <w:szCs w:val="24"/>
          </w:rPr>
          <w:t>https://portal.frs.gov.ua/PublicData/PublicDataSubmissionPack.aspx?submission_pack_version_id=155134</w:t>
        </w:r>
      </w:hyperlink>
      <w:r>
        <w:rPr>
          <w:rFonts w:cs="Times New Roman CYR" w:ascii="Times New Roman CYR" w:hAnsi="Times New Roman CYR"/>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м'я файлу: Фінансова звітність 1 квартал-202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озмiр файлу: 474 КБ (485 727 байті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SHA256 контрольна сума: 84798222005292284D0C0840BA2138391A9C4F478B6610C618050F897AA8048F.</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фiцiйна позицiя осiб, якi здiйснюють управлiнськi функцiї, про те, що, наскiльки це їм вiдомо,промiжна фiнансова звiтнiсть, складена вiдповiдно до стандартiв бухгалтерського облiку, що вимагаються згiдно iз Законом України "Про бухгалтерський облiк та фiнансову звiтнiсть", мiстить достовiрну та об'єктивну iнформацiю про стан активiв, пасивiв, фiнансовий стан, прибутки та збитки емiтента, а також про те, що промiжний звiт керiвництва, що подається вiдповiдно до частини четвертої статтi 127 Закону України "Про ринки капiталу та органiзованi товарнi ринки", мiстить достовiрну та об'єктивну iнформацiю: промiжна фiнансова звiтнiсть Товариства за 1-й квартал 2024 року, що закiнчився З1.03.2024, складена за мiжнародними стандартами фiнансової звiтностi вiдповiдно до стандартiв бухгалтерського облiку, що вимагаються згiдно iз Законом України "Про бухгалтерський облiк та фiнансову звiтнiсть", мiстить достовiрну та об'єктивну iнформацiю про стан активiв, пасивiв, фiнансовий стан, прибутки та збитки емiтента; промiжний звiт керiвництва, що подається вiдповiдно до частини четвертої статтi 127 Закону України "Про ринки капiталу та органiзованi товарнi ринки", мiстить достовiрну та об'єктивну iнформацi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 контролем Товариства немає юридичних осiб, у Товариства вiдсутня консолiдована фiнансова звiт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повiдно до Указу Президента України вiд 24.02.2022 № 64/2022, затвердженого Законом України вiд 24.02.2022 № 2102-IХ, на територiї України введено правовий режим воєнного стану, строк дiї якого неодноразово продовжувався. Зазначенi подiї мали та продовжують мати суттєвий вплив на економiчну ситуацiю в країнi, платоспроможнiсть клiєнтiв та їх дiлову актив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дату звiтностi управлiнський персонал Товариства оцiнює, що Товариство має достатньо ресурсiв для продовження безперервної дiяльностi. Незважаючи на складнi економiчнi умови та ризики, пов'язанi з воєнними дiями, Товариство продовжує надавати фiнансовi послуги та укладати кредитнi договори з фiзичними особами-пiдприємцями та юридичними 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iтному перiодi спостерiгалося як збiльшення попиту на кредитнi продукти, так i зростання кiлькостi прострочених кредитiв. Вплив цього фактора на фiнансовi результати залежатиме вiд тривалостi воєнного стану та динамiки економiчного вiдновл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дату складання звiтностi Товариство вживає заходiв для мiнiмiзацiї кредитних ризикiв, у тому числi посилює процедури аналiзу платоспроможностi позичальникiв, працює з проблемною заборгованiстю та оптимiзує витр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ших важливих подiй, якi б могли суттєво вплинути на промiжну фiнансову звiтнiсть, протягом звiтного перiоду не вiдбувало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пис основних ризикiв та невизначеностей у дiяль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ризиками - систематичний процес, завдяки якому Товариство виявляє (iдентифiкує) ризики, оцiнює їх величину, здiйснює монiторинг, контролює їх, свої ризиковi позицiї та бере до уваги вiдносини мiж рiзними категорiями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i види ризикiв, що можуть виникати у Товариства, умовно подiляються на ризики легалiзацiї кримiнальних доходiв/фiнансування тероризму, системнi ризики, кредитнi, касовi, правовi, операцiйнi, ринковi та ризики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ерiвництво Товариства визнає, що її дiяльнiсть пов'язана з ризиками i вартiсть чистих активiв у нестабiльному ринковому середовищi може суттєво змiнитись унаслiдок впливу суб'єктивних чинникiв та об'єктивних чинникiв, вiрогiднiсть i напрямок впливу яких заздалегiдь точно передбачити неможливо. До таких ризикiв вiднесено кредитний ризик, ринковий ризик та ризик лiквiд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включає валютний ризик, вiдсотковий ризик тi iншi цiновi ризики. Управлiння ризиками керiвництво Товариства здiйснюється на основi розумiння причин виникнення ризику, кiлькiсної оцiнки його можливого впливу на вартiсть чистих активiв та застосування iнструментарiю щодо його пом'як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я управлiння ризиками Товариства здiйснюється стосовно фiнансових, операцiйних та юридичних ризикiв. Фiнансовий ризик включає ринковий ризик (валютний ризик, ризик змiни процентної ставки, iнший цiновий ризик), кредитний ризик та ризик лiквiдностi. Управлiння операцiйними та юридичними ризиками повинно забезпечити належне функцiонування внутрiшньої полiтики i процедур в цiлях мiнiмiзацiї даних риз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нецiнення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овi активи, iншi нiж тi, що визнаються за справедливою вартiстю через прибутки та збитки, оцiнюються на наявнiсть знецiнення на кiнець кожного звiтного перiоду. Фiнансовий актив або група фiнансових активiв вважаються знецiненими, тодi i тiльки тодi, коли iснує свiдчення знецiнення, у результатi однiєї або декiлькох подiй ("подiй збитку"), що вiдбулись пiсля початкового визнання фiнансового активу, i цi подiї збитку впливають на очiкуванi майбутнi грошовi потоки, якi пов'язанi з фiнансовим активом або групою фiнансових активiв, так що цi збитки можна достовiрно оцiни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зерви на покриття збиткiв вiд знецiнення визначаються як рiзниця мiж балансовою вартiстю та теперiшньою вартiстю очiкуваних майбутнiх грошових потокiв, включаючи суми очiкуваного вiдшкодування вiд застав та гарантiй, якi дисконтованi за первiсною ефективною ставкою процента, для фiнансових активiв, якi вiдображаються за амортизованою вартiстю. Якщо у наступний перiод сума збитку вiд знецiнення зменшується, i це зменшення можна об'єктивно вiднести до подiї, яка вiдбувається пiсля визнання знецiнення, то ранiше визнаний збиток вiд знецiнення сторнується через окремий звiт про прибутки i збитки та iнший сукупний дохiд за умови, що балансова вартiсть активу на дату сторнування збитку вiд знецiнення не перевищує амортизовану собiвартiсть, за якою актив би облiковувався, якби збиток вiд знецiнення не був визна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фiнансових активiв, якi вiдображаються за собiвартiстю, резерв на покриття збиткiв вiд знецiнення визначається як рiзниця мiж балансовою вартiстю фiнансового активу i теперiшньою вартiстю очiкуваних майбутнiх грошових потокiв, дисконтованих за поточною ринковою ставкою процента для аналогiчного фiнансового активу. Такi збитки вiд знецiнення не сторнуються у наступних перiода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ли iснує об'єктивне свiдчення знецiнення фiнансових активiв, наявних для продажу, сукупний збиток, який ранiше був визнаний у капiталi, вилучається iз капiталу i визнається у окремому звiтi про прибутки i збитки та iнший сукупний дохiд за перiод. Сторнування таких збиткiв вiд знецiнення за борговими iнструментами визнаються у окремому звiтi про прибутки i збитки та iнший сукупний дохiд за вiдповiдний перiод, у випадку, якщо збiльшення справедливої вартостi цих фiнансових активiв об'єктивно стосується подiй, що вiдбулися пiсля знецiнення. Сторнування збиткiв вiд знецiнення за дольовими iнструментами не визнаються у окремому звiтi про прибутки i збитки та iнший сукупний дохiд.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мiна резерву на покриття збиткiв вiд знецiнення вiдображається у складi фiнансового результату за  рахунок коригування суми резерву. Загальна сума резерву на покриття збиткiв вiд знецiненнявираховується iз балансової вартостi активiв, вiдображеної у окремому звiтi про фiнансовий стан. Фактори, якi Товариство розглядає при визначеннi наявностi об'єктивних ознак знецiнення, включають iнформацiю про лiквiднiсть позичальника чи емiтента, його платоспроможнiсть, рiвень ризикiв бiзнесу та фiнансового ризику, рiвнi та тенденцiї невиконання зобов'язань по аналогiчним фiнансовим активам, тенденцiї та умови нацiональної та мiсцевої економiки, та справедливу вартiсть застави та гарантiй. Цi та iншi фактори можуть, окремо чи в сукупностi, бути достатньою об'єктивною пiдставою для визнання збитку вiд знецiнення фiнансового активу чи групи фiнансових акти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i фактори, якi враховує Товариство при визначеннi знецiнення фiнансового активу, є його статус прострочки та можливiсть реалiзацiї вiдповiдної застави, за її наявностi. Нижче наведенi iншi основнi критерiї, на пiдставi яких визначається наявнiсть об'єктивних ознак збитку вiд знецiн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рострочення будь-якого чергового платежу на перiод бiльше трьох мiсяцiв, при цьому несвоєчасна оплата не може бути спричинена затримкою у роботi розрахункових систе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озичальник зазнає суттєвих фiнансових труднощiв, що пiдтверджує отримана Товариством фiнансова iнформацiя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ймовiрнiсть банкрутства чи фiнансової реорганiзацiї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платоспроможнiсть позичальника погiршилася внаслiдок змiни загальнонацiональних або мiсцевих економiчних умов, якi впливають на дiяльнiсть позичаль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вартiсть застави суттєво зменшилась внаслiдок погiршення ситуацiї на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вкладень в акцiї, що вiдносяться до категорiї наявнi для продажу, якi обертаються чи не обертаються на органiзованому ринку, значне чи тривале зниження справедливої вартостi нижче вартостi їх придбання вважається об'єктивною ознакою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Якщо Товариство визначає вiдсутнiсть об'єктивних ознак знецiнення для окремо оцiненого фiнансового активу (незалежно вiд його суттєвостi), вiн вiдносить цей актив до групи фiнансових активiв, що мають подiбнi характеристики кредитного ризику, та здiйснює їх колективну оцiнку на предмет знецiн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ля цiлей колективної оцiнки на предмет знецiнення фiнансовi активи об'єднуються у групи на основi подiбних характеристик кредитного ризику. Цi характеристики враховуються при визначеннi очiкуваних майбутнiх грошових потокiв для групи таких активiв та є iндикаторами спроможностi позичальника сплатити суми заборгованостi вiдповiдно до умов договору по активах, що оцiнюю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айбутнi грошовi потоки вiд групи фiнансових активiв, якi колективно оцiнюються на предмет знецiнення, розраховуються на основi контрактних грошових потокiв, пов'язаних з цими активами, та попереднього досвiду керiвництва щодо прострочених сум, якi виникають внаслiдок минулих подiй збитку, а також досвiду успiшного погашення прострочених сум. Минулий досвiд коригується з урахуванням iснуючих даних, що вiдображають вплив поточних умов, якi не впливали на той перiод, на якому базується попередня iнформацiя щодо збиткiв, та не враховується вплив тих минулих умов, якi iснували у попередньому перiодi та не iснують на даний момен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еобхiдно розумiти, що оцiнка резерву на покриття збиткiв розраховується iз урахуванням професiйного судження. Хоча iснує ймовiрнiсть того, що у певнi перiоди Товариство може зазнати збиткiв, розмiр яких буде значним по вiдношенню до резерву на покриття збиткiв вiд знецiнення. На думку керiвництва, резерв на покриття збиткiв вiд знецiнення є адекватним для того, щоб покрити збитки вiд ризикових активiв станом на звiтну дат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 - це ризик того, що справедлива вартiсть майбутнiх грошових потокiв фiнансових iнструментiв коливатиметься внаслiдок змiн ринкових параметрiв, таких, як процентнi ставки i валютнi курси. Товариство пiддається ринковим ризикам, якi виникають у зв'язку з вiдкритими позицiями процентних ставок, якi схильнi до впливу загальних та специфiчних рин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 - це ризик змiни вартостi фiнансового iнструмента внаслiдок коливання валютних курсiв. Оскiльки Товариство проводить операцiї в гривнях, то воно не пiддавалося впливу валютного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того, що одна сторона контракту про фiнансовий iнструмент не зможе виконати зобов'язання i це буде причиною виникнення фiнансового збитку iншої сторони. Кредитний ризик притаманний таким фiнансовим iнструментам, як поточнi та депозитнi рахунки в банках, облiгацiї та дебiторська заборгова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методом оцiнки кредитних ризикiв керiвництвом Товариства є оцiнка кредитоспроможностi контрагентiв, для чого використовуються кредитнi рейтинги та будь-яка iнша доступна iнформацiя щодо їх спроможностi виконувати борговi зобов'язання. Товариство використовує наступнi методи управлiння кредит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за класами фiнансових iнструмен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боргових зобов'язань перед одним контрагентом (або асоцiйованою груп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вкладень у фiнансовi iнструменти в розрiзi кредитних рейтингiв за Нацiональною рейтинговою шкал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лiмiти щодо розмiщення депозитiв у банках з рiзними рейтингами та випадки дефолту та неповернення депозитiв протягом останнiх п'яти р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ризик того, що Товариство матиме труднощi при виконаннi зобов'язань, пов'язаних iз фiнансовими зобов'язаннями, що погашаються шляхом поставки грошових коштiв або iншого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здiйснює контроль лiквiдностi шляхом планування поточної лiквiдностi. Товариство аналiзує термiни платежiв, якi по'вязанi з дебiторською заборгованiстю та iншими фiнансовими активами, а також прогнознi потоки грошових коштiв вiд операцiй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18"/>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Pragmatica-Book">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character" w:styleId="Default">
    <w:name w:val="Default Знак"/>
    <w:qFormat/>
    <w:rPr>
      <w:rFonts w:ascii="Arial" w:hAnsi="Arial" w:cs="Arial"/>
      <w:color w:val="000000"/>
      <w:sz w:val="24"/>
      <w:szCs w:val="24"/>
      <w:lang w:bidi="ar-SA"/>
    </w:rPr>
  </w:style>
  <w:style w:type="character" w:styleId="FontStyle20">
    <w:name w:val="Font Style20"/>
    <w:qFormat/>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Ch6">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6" w:before="0" w:after="0"/>
      <w:ind w:firstLine="283"/>
      <w:jc w:val="both"/>
      <w:textAlignment w:val="center"/>
    </w:pPr>
    <w:rPr>
      <w:rFonts w:ascii="Pragmatica-Book;Times New Roman" w:hAnsi="Pragmatica-Book;Times New Roman" w:eastAsia="Times New Roman" w:cs="Pragmatica-Book;Times New Roman"/>
      <w:color w:val="000000"/>
      <w:w w:val="90"/>
      <w:sz w:val="18"/>
      <w:szCs w:val="18"/>
    </w:rPr>
  </w:style>
  <w:style w:type="paragraph" w:styleId="Default1">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Style17">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zfinance.com.ua/abou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azurro@i.ua" TargetMode="External"/><Relationship Id="rId6" Type="http://schemas.openxmlformats.org/officeDocument/2006/relationships/hyperlink" Target="https://bizfinance.com.ua/"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www.bizfinance.com.ua/about" TargetMode="External"/><Relationship Id="rId10" Type="http://schemas.openxmlformats.org/officeDocument/2006/relationships/hyperlink" Target="https://www.bizfinance.com.ua/about" TargetMode="External"/><Relationship Id="rId11" Type="http://schemas.openxmlformats.org/officeDocument/2006/relationships/hyperlink" Target="https://bizfinance.com.ua/"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s://www.bizfinance.com.ua/about" TargetMode="External"/><Relationship Id="rId15" Type="http://schemas.openxmlformats.org/officeDocument/2006/relationships/hyperlink" Target="https://www.bizfinance.com.ua/documents/1q2024-39080455-696001d0c4259608197450.zip" TargetMode="External"/><Relationship Id="rId16" Type="http://schemas.openxmlformats.org/officeDocument/2006/relationships/hyperlink" Target="https://portal.frs.gov.ua/PublicData/PublicDataSearch.aspx" TargetMode="External"/><Relationship Id="rId17" Type="http://schemas.openxmlformats.org/officeDocument/2006/relationships/hyperlink" Target="https://portal.frs.gov.ua/PublicData/PublicDataSubmissionPack.aspx?submission_pack_version_id=155134" TargetMode="Externa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23:06:00Z</dcterms:created>
  <dc:creator>Користувач Windows</dc:creator>
  <dc:description/>
  <dc:language>en-US</dc:language>
  <cp:lastModifiedBy>Користувач Windows</cp:lastModifiedBy>
  <dcterms:modified xsi:type="dcterms:W3CDTF">2026-01-14T23:09:00Z</dcterms:modified>
  <cp:revision>3</cp:revision>
  <dc:subject/>
  <dc:title/>
</cp:coreProperties>
</file>